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26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3428280"/>
                          <a:chOff x="0" y="0"/>
                          <a:chExt cx="3542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685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760"/>
                            <a:ext cx="6843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685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8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8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28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828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828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3990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399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399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94256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171160"/>
                            <a:ext cx="227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94256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283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485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486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486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25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85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52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0360" y="297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1996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5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055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84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513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741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5138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7139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4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714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4860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845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055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3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3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13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913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056680"/>
                            <a:ext cx="761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en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399760"/>
                            <a:ext cx="761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b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43080"/>
                            <a:ext cx="875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spho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43080"/>
                            <a:ext cx="875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spho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43080"/>
                            <a:ext cx="875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spho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2852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24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9418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9418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4860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742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269.95pt" coordorigin="0,0" coordsize="5579,5399">
                <v:rect id="shape_0" stroked="f" o:allowincell="f" style="position:absolute;left:0;top:0;width:55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79;width:107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79;width:1077;height:1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79;width:107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9,2880" to="35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880" to="107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880" to="1257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879" to="1437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880" to="197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880" to="197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959" to="107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778" to="1257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779" to="1437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959" to="197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778" to="1979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79;top:3059;width:358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79;top:3419;width:358;height:35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339,3059" to="3057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139" to="3057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339" to="3059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340" to="413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340" to="41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059" to="4677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599" to="539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599" to="539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4679" to="5396,46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680" to="467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5039" to="4676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719,5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3239" to="719,359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179" to="2519,5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79" to="1079,5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179" to="2879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,3238" to="717,323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,3598" to="717,359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539" to="1077,53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539" to="2877,53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9,3959" to="5037,395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9,4318" to="5037,431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,1258" to="71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258" to="143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1619" to="1077,16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9,1258" to="251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1258" to="323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1619" to="2877,16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539" to="4317,53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9,1258" to="395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1619" to="4317,16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1258" to="467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1259" to="71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259" to="107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1259" to="251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1259" to="287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179" to="3959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1259" to="395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1259" to="431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39,3959" to="5039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179" to="4319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9,2699" to="3777,270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9,2700" to="3419,30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79,2700" to="3779,30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8;top:23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59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32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1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3239;width:11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en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3779;width:11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bo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540;width:137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spho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540;width:137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spho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540;width:137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spho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9,3599" to="4679,39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9,4319" to="4679,468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79,3058" to="4137,306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59,3058" to="3417,306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778;top:23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43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266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3428280"/>
                          <a:chOff x="0" y="0"/>
                          <a:chExt cx="354276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2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685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760"/>
                            <a:ext cx="6843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685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8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8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28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828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828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3990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399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399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94256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171160"/>
                            <a:ext cx="227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94256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283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485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486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486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25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85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52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0360" y="297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1996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5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055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84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513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741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5138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7139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4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714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4860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845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055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3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3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13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913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056680"/>
                            <a:ext cx="761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en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399760"/>
                            <a:ext cx="761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b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43080"/>
                            <a:ext cx="875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spho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43080"/>
                            <a:ext cx="875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spho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43080"/>
                            <a:ext cx="875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spho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2852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24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9418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9418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4860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742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269.95pt" coordorigin="0,0" coordsize="5579,5399">
                <v:rect id="shape_0" stroked="f" o:allowincell="f" style="position:absolute;left:0;top:0;width:55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79;width:107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79;width:1077;height:1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79;width:107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9,2880" to="35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880" to="107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880" to="1257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879" to="1437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880" to="197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880" to="197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959" to="107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778" to="1257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779" to="1437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959" to="197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778" to="1979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79;top:3059;width:358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79;top:3419;width:358;height:35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339,3059" to="3057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139" to="3057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339" to="3059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340" to="413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340" to="41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059" to="4677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599" to="539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599" to="539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4679" to="5396,46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680" to="467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5039" to="4676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719,5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3239" to="719,359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179" to="2519,5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79" to="1079,5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179" to="2879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,3238" to="717,323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,3598" to="717,359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539" to="1077,53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539" to="2877,53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9,3959" to="5037,395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9,4318" to="5037,431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,1258" to="71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258" to="143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1619" to="1077,16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9,1258" to="251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1258" to="323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1619" to="2877,16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539" to="4317,53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9,1258" to="395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1619" to="4317,16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1258" to="467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1259" to="71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259" to="107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1259" to="251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1259" to="287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179" to="3959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1259" to="395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1259" to="431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39,3959" to="5039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179" to="4319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9,2699" to="3777,270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9,2700" to="3419,30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79,2700" to="3779,30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058;top:23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59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32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1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3239;width:11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en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3779;width:11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bo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540;width:137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spho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540;width:137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spho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540;width:137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spho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9,3599" to="4679,39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9,4319" to="4679,468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79,3058" to="4137,306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59,3058" to="3417,306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778;top:23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43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2665" cy="342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3428280"/>
                          <a:chOff x="0" y="0"/>
                          <a:chExt cx="354276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542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685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760"/>
                            <a:ext cx="6843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685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8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8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28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828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828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3990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399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399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94256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171160"/>
                            <a:ext cx="227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94256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283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485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486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486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25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85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52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0360" y="297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1996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5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055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84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513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741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5138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7139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4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714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4860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845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055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3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3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13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913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056680"/>
                            <a:ext cx="761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en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399760"/>
                            <a:ext cx="761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b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43080"/>
                            <a:ext cx="875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spho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43080"/>
                            <a:ext cx="875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spho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43080"/>
                            <a:ext cx="875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spho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2852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24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9418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9418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4860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742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269.95pt" coordorigin="0,0" coordsize="5579,5399">
                <v:rect id="shape_0" stroked="f" o:allowincell="f" style="position:absolute;left:0;top:0;width:55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79;width:107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79;width:1077;height:1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79;width:107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9,2880" to="35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880" to="107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880" to="1257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879" to="1437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880" to="197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880" to="197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959" to="107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778" to="1257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779" to="1437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959" to="197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778" to="1979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79;top:3059;width:358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79;top:3419;width:358;height:35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339,3059" to="3057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139" to="3057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339" to="3059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340" to="413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340" to="41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059" to="4677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599" to="539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599" to="539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4679" to="5396,46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680" to="467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5039" to="4676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719,5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3239" to="719,359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179" to="2519,5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79" to="1079,5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179" to="2879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,3238" to="717,323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,3598" to="717,359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539" to="1077,53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539" to="2877,53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9,3959" to="5037,395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9,4318" to="5037,431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,1258" to="71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258" to="143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1619" to="1077,16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9,1258" to="251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1258" to="323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1619" to="2877,16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539" to="4317,53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9,1258" to="395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1619" to="4317,16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1258" to="467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1259" to="71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259" to="107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1259" to="251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1259" to="287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179" to="3959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1259" to="395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1259" to="431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39,3959" to="5039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179" to="4319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9,2699" to="3777,270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9,2700" to="3419,30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79,2700" to="3779,30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058;top:23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59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32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1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3239;width:11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en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3779;width:11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bo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540;width:137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spho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540;width:137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spho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540;width:137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spho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9,3599" to="4679,39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9,4319" to="4679,468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79,3058" to="4137,306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59,3058" to="3417,306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778;top:23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43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2665" cy="3428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3428280"/>
                          <a:chOff x="0" y="0"/>
                          <a:chExt cx="3542760" cy="342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542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685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760"/>
                            <a:ext cx="6843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685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8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8288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28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828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828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3990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3997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399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942560"/>
                            <a:ext cx="22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171160"/>
                            <a:ext cx="227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94256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2836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485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486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486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25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285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852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0360" y="297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1996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05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055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84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513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741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988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5138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7139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4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714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4860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845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055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3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3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1304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12960"/>
                            <a:ext cx="227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9136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056680"/>
                            <a:ext cx="761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en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399760"/>
                            <a:ext cx="761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b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43080"/>
                            <a:ext cx="875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spho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43080"/>
                            <a:ext cx="875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spho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43080"/>
                            <a:ext cx="8755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spho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c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2852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24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9418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9418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4860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742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269.95pt" coordorigin="0,0" coordsize="5579,5399">
                <v:rect id="shape_0" stroked="f" o:allowincell="f" style="position:absolute;left:0;top:0;width:55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179;width:107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79;width:1077;height:1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79;width:107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9,2880" to="35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880" to="107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880" to="1257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879" to="1437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880" to="197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880" to="197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959" to="107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778" to="1257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779" to="1437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959" to="197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778" to="1979,3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79;top:3059;width:358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79;top:3419;width:358;height:35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339,3059" to="3057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139" to="3057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339" to="3059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340" to="413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340" to="41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059" to="4677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599" to="539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599" to="539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4679" to="5396,46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680" to="467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5039" to="4676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719,5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3239" to="719,359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179" to="2519,5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79" to="1079,5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179" to="2879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,3238" to="717,323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,3598" to="717,359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539" to="1077,53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539" to="2877,53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9,3959" to="5037,395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9,4318" to="5037,431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,1258" to="71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258" to="143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1619" to="1077,16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59,1258" to="251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1258" to="323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1619" to="2877,16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539" to="4317,53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99,1258" to="395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1619" to="4317,16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1258" to="4677,1258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9,1259" to="71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79,1259" to="107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1259" to="251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79,1259" to="287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179" to="3959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9,1259" to="395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1259" to="4319,161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39,3959" to="5039,43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319,179" to="4319,5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9,2699" to="3777,270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19,2700" to="3419,30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79,2700" to="3779,30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058;top:23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59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32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17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43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14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3239;width:11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en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3779;width:11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bo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540;width:137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spho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540;width:137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spho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540;width:1378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spho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c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9,3599" to="4679,396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79,4319" to="4679,468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79,3058" to="4137,306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059,3058" to="3417,306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3778;top:234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431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8:59:00Z</dcterms:created>
  <dc:creator>RCPS</dc:creator>
  <dc:description/>
  <cp:keywords/>
  <dc:language>en-US</dc:language>
  <cp:lastModifiedBy>RCPS</cp:lastModifiedBy>
  <cp:lastPrinted>2009-11-09T08:58:00Z</cp:lastPrinted>
  <dcterms:modified xsi:type="dcterms:W3CDTF">2009-11-09T13:59:00Z</dcterms:modified>
  <cp:revision>2</cp:revision>
  <dc:subject/>
  <dc:title> </dc:title>
</cp:coreProperties>
</file>